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Arial" w:hAnsi="Arial" w:cs="Arial"/>
          <w:caps/>
          <w:shadow/>
          <w:sz w:val="22"/>
        </w:rPr>
      </w:pPr>
      <w:r>
        <w:rPr>
          <w:rFonts w:cs="Arial" w:ascii="Arial" w:hAnsi="Arial"/>
          <w:caps/>
          <w:shadow/>
          <w:sz w:val="22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0" w:color="000000"/>
        </w:pBdr>
        <w:ind w:right="-414" w:hanging="0"/>
        <w:jc w:val="both"/>
        <w:rPr/>
      </w:pPr>
      <w:r>
        <w:rPr>
          <w:rFonts w:cs="Arial" w:ascii="Arial" w:hAnsi="Arial"/>
          <w:sz w:val="22"/>
        </w:rPr>
        <w:t xml:space="preserve">Località: </w:t>
      </w:r>
      <w:r>
        <w:rPr>
          <w:rFonts w:cs="Arial" w:ascii="Arial" w:hAnsi="Arial"/>
          <w:b/>
          <w:bCs/>
          <w:sz w:val="22"/>
        </w:rPr>
        <w:t xml:space="preserve">CORNAGLIO              </w:t>
      </w:r>
      <w:r>
        <w:rPr>
          <w:rFonts w:cs="Arial" w:ascii="Arial" w:hAnsi="Arial"/>
          <w:sz w:val="22"/>
        </w:rPr>
        <w:t xml:space="preserve">Denominazione: </w:t>
      </w:r>
      <w:r>
        <w:rPr>
          <w:rFonts w:cs="Arial" w:ascii="Arial" w:hAnsi="Arial"/>
          <w:b/>
          <w:bCs/>
          <w:sz w:val="22"/>
        </w:rPr>
        <w:t xml:space="preserve">RN 12         </w:t>
      </w:r>
      <w:r>
        <w:rPr>
          <w:rFonts w:cs="Arial" w:ascii="Arial" w:hAnsi="Arial"/>
          <w:sz w:val="22"/>
        </w:rPr>
        <w:t>(5)</w:t>
      </w:r>
      <w:r>
        <w:rPr>
          <w:rFonts w:cs="Arial" w:ascii="Arial" w:hAnsi="Arial"/>
          <w:b/>
          <w:bCs/>
          <w:sz w:val="22"/>
        </w:rPr>
        <w:t xml:space="preserve">       </w:t>
      </w:r>
      <w:r>
        <w:rPr>
          <w:rFonts w:cs="Arial" w:ascii="Arial" w:hAnsi="Arial"/>
          <w:sz w:val="22"/>
        </w:rPr>
        <w:t xml:space="preserve">   Area destinata ad usi residenziali</w:t>
      </w:r>
    </w:p>
    <w:p>
      <w:pPr>
        <w:pStyle w:val="Normal"/>
        <w:ind w:firstLine="708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0" cy="37719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pt" to="216pt,30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2857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8pt" to="215.95pt,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0" cy="3771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8pt" to="-9pt,30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15100</wp:posOffset>
                </wp:positionH>
                <wp:positionV relativeFrom="paragraph">
                  <wp:posOffset>60960</wp:posOffset>
                </wp:positionV>
                <wp:extent cx="0" cy="5029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4.8pt" to="513pt,40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3771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pt" to="512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Parametri urbanistici art.4</w:t>
      </w:r>
      <w:r>
        <w:rPr>
          <w:rFonts w:cs="Arial" w:ascii="Arial" w:hAnsi="Arial"/>
          <w:sz w:val="22"/>
        </w:rPr>
        <w:tab/>
        <w:tab/>
        <w:t xml:space="preserve"> </w:t>
        <w:tab/>
        <w:t xml:space="preserve">   </w:t>
      </w:r>
      <w:r>
        <w:rPr>
          <w:rFonts w:cs="Arial" w:ascii="Arial" w:hAnsi="Arial"/>
          <w:b/>
          <w:bCs/>
          <w:sz w:val="22"/>
        </w:rPr>
        <w:t>Destinazione Are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S.T. mq       6.740</w:t>
        <w:tab/>
        <w:t xml:space="preserve">  S.F. mq         -             Centro storico</w:t>
        <w:tab/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0" w:name="__Fieldmark__0_3173800099"/>
      <w:bookmarkStart w:id="1" w:name="__Fieldmark__0_3173800099"/>
      <w:bookmarkEnd w:id="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.T. mc/mq    0,30</w:t>
        <w:tab/>
        <w:t xml:space="preserve">  I.F. mc/mq     -</w:t>
        <w:tab/>
        <w:t xml:space="preserve">   Area a capacità insediativa esaurita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" w:name="__Fieldmark__1_3173800099"/>
      <w:bookmarkStart w:id="3" w:name="__Fieldmark__1_3173800099"/>
      <w:bookmarkEnd w:id="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.T. mq/mq</w:t>
        <w:tab/>
        <w:t xml:space="preserve"> -</w:t>
        <w:tab/>
        <w:t xml:space="preserve">  U.F. mq/mq</w:t>
        <w:tab/>
        <w:t xml:space="preserve"> -</w:t>
        <w:tab/>
        <w:t xml:space="preserve">   Area di completament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" w:name="__Fieldmark__2_3173800099"/>
      <w:bookmarkStart w:id="5" w:name="__Fieldmark__2_3173800099"/>
      <w:bookmarkEnd w:id="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 xml:space="preserve">   </w:t>
        <w:tab/>
        <w:tab/>
        <w:tab/>
        <w:tab/>
        <w:tab/>
        <w:t xml:space="preserve">   Area di nuovo impiant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" w:name="__Fieldmark__3_3173800099"/>
      <w:bookmarkStart w:id="7" w:name="__Fieldmark__3_3173800099"/>
      <w:bookmarkEnd w:id="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4300</wp:posOffset>
                </wp:positionH>
                <wp:positionV relativeFrom="paragraph">
                  <wp:posOffset>38735</wp:posOffset>
                </wp:positionV>
                <wp:extent cx="2857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05pt" to="215.95pt,3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ab/>
        <w:tab/>
        <w:tab/>
        <w:t xml:space="preserve">   Area di riutilizzo</w:t>
        <w:tab/>
        <w:tab/>
        <w:tab/>
        <w:tab/>
        <w:t xml:space="preserve">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" w:name="__Fieldmark__4_3173800099"/>
      <w:bookmarkStart w:id="9" w:name="__Fieldmark__4_3173800099"/>
      <w:bookmarkEnd w:id="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64770</wp:posOffset>
                </wp:positionV>
                <wp:extent cx="3771900" cy="254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720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1pt" to="512.95pt,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apacità Insediativa</w:t>
        <w:tab/>
        <w:tab/>
        <w:t xml:space="preserve">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 </w:t>
      </w:r>
      <w:r>
        <w:rPr>
          <w:rFonts w:cs="Arial" w:ascii="Arial" w:hAnsi="Arial"/>
          <w:sz w:val="22"/>
        </w:rPr>
        <w:t>Teorica   abitanti n°</w:t>
        <w:tab/>
        <w:t xml:space="preserve">            22    </w:t>
        <w:tab/>
        <w:t xml:space="preserve">   </w:t>
      </w:r>
      <w:r>
        <w:rPr>
          <w:rFonts w:cs="Arial" w:ascii="Arial" w:hAnsi="Arial"/>
          <w:b/>
          <w:bCs/>
          <w:sz w:val="22"/>
        </w:rPr>
        <w:t xml:space="preserve">Modalità di attuazione art. 16 e 17                     </w:t>
      </w:r>
      <w:r>
        <w:rPr>
          <w:rFonts w:cs="Arial" w:ascii="Arial" w:hAnsi="Arial"/>
          <w:sz w:val="22"/>
        </w:rPr>
        <w:t>art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 xml:space="preserve">    Reale     abitanti n°</w:t>
        <w:tab/>
        <w:t xml:space="preserve"> </w:t>
        <w:tab/>
        <w:t xml:space="preserve">22          Dichiarazione di inizio Attività </w:t>
        <w:tab/>
        <w:t xml:space="preserve">       (2)</w:t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" w:name="__Fieldmark__5_3173800099"/>
      <w:bookmarkStart w:id="11" w:name="__Fieldmark__5_3173800099"/>
      <w:bookmarkEnd w:id="1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14300</wp:posOffset>
                </wp:positionH>
                <wp:positionV relativeFrom="paragraph">
                  <wp:posOffset>128270</wp:posOffset>
                </wp:positionV>
                <wp:extent cx="2857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1pt" to="215.95pt,1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2"/>
        </w:rPr>
        <w:tab/>
        <w:tab/>
        <w:tab/>
        <w:tab/>
        <w:tab/>
        <w:tab/>
        <w:t xml:space="preserve">   </w:t>
      </w:r>
      <w:r>
        <w:rPr>
          <w:rFonts w:cs="Arial" w:ascii="Arial" w:hAnsi="Arial"/>
          <w:sz w:val="22"/>
        </w:rPr>
        <w:t>Permesso di costruire</w:t>
        <w:tab/>
        <w:tab/>
        <w:t xml:space="preserve">       (2)</w:t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2" w:name="__Fieldmark__6_3173800099"/>
      <w:bookmarkStart w:id="13" w:name="__Fieldmark__6_3173800099"/>
      <w:bookmarkEnd w:id="1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Fabbisogno di aree servizi</w:t>
      </w:r>
      <w:r>
        <w:rPr>
          <w:rFonts w:cs="Arial" w:ascii="Arial" w:hAnsi="Arial"/>
          <w:sz w:val="22"/>
        </w:rPr>
        <w:tab/>
        <w:tab/>
        <w:tab/>
        <w:t xml:space="preserve">   Strumento esecutivo obbligatorio</w:t>
        <w:tab/>
        <w:t xml:space="preserve">       (1)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4" w:name="__Fieldmark__7_3173800099"/>
      <w:bookmarkStart w:id="15" w:name="__Fieldmark__7_3173800099"/>
      <w:bookmarkEnd w:id="1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</w:t>
        <w:tab/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</w:t>
      </w: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 xml:space="preserve">       (4) </w:t>
      </w:r>
    </w:p>
    <w:p>
      <w:pPr>
        <w:pStyle w:val="Normal"/>
        <w:rPr/>
      </w:pPr>
      <w:r>
        <w:rPr>
          <w:rFonts w:cs="Arial" w:ascii="Arial" w:hAnsi="Arial"/>
          <w:sz w:val="22"/>
        </w:rPr>
        <w:t>Calcolato su C.I.T.  &gt;2000</w:t>
        <w:tab/>
        <w:t xml:space="preserve">   </w:t>
      </w:r>
      <w:r>
        <w:rPr>
          <w:rFonts w:cs="Arial" w:ascii="Arial" w:hAnsi="Arial"/>
          <w:sz w:val="22"/>
          <w:lang w:val="de-DE"/>
        </w:rPr>
        <w:t>&lt;2000</w:t>
        <w:tab/>
        <w:t xml:space="preserve">   </w:t>
        <w:tab/>
        <w:tab/>
        <w:tab/>
        <w:t xml:space="preserve"> </w:t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5250</wp:posOffset>
                </wp:positionV>
                <wp:extent cx="3771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5pt" to="512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57700</wp:posOffset>
                </wp:positionH>
                <wp:positionV relativeFrom="paragraph">
                  <wp:posOffset>103505</wp:posOffset>
                </wp:positionV>
                <wp:extent cx="0" cy="132524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8.15pt" to="351pt,1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ab/>
        <w:t xml:space="preserve">         </w:t>
      </w:r>
      <w:r>
        <w:rPr>
          <w:b w:val="false"/>
          <w:bCs w:val="false"/>
          <w:lang w:val="de-DE"/>
        </w:rPr>
        <w:t>Mq/ab</w:t>
        <w:tab/>
        <w:t xml:space="preserve">  mq</w:t>
        <w:tab/>
        <w:t xml:space="preserve"> mq/ab</w:t>
        <w:tab/>
        <w:t xml:space="preserve">  mq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de-DE"/>
        </w:rPr>
        <w:tab/>
        <w:t xml:space="preserve">   </w:t>
        <w:tab/>
        <w:tab/>
        <w:tab/>
        <w:tab/>
        <w:tab/>
        <w:t xml:space="preserve">  </w:t>
      </w:r>
      <w:r>
        <w:rPr>
          <w:rFonts w:cs="Arial" w:ascii="Arial" w:hAnsi="Arial"/>
          <w:b/>
          <w:bCs/>
          <w:sz w:val="22"/>
        </w:rPr>
        <w:t>Parametri edilizi</w:t>
      </w:r>
      <w:r>
        <w:rPr>
          <w:rFonts w:cs="Arial" w:ascii="Arial" w:hAnsi="Arial"/>
          <w:sz w:val="22"/>
        </w:rPr>
        <w:tab/>
        <w:tab/>
        <w:t xml:space="preserve"> </w:t>
      </w:r>
      <w:r>
        <w:rPr>
          <w:rFonts w:cs="Arial" w:ascii="Arial" w:hAnsi="Arial"/>
          <w:b/>
          <w:bCs/>
          <w:sz w:val="22"/>
        </w:rPr>
        <w:t>Distanze art. 1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ab/>
        <w:t>7.00</w:t>
        <w:tab/>
        <w:tab/>
        <w:t xml:space="preserve">   4.50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318125</wp:posOffset>
                </wp:positionH>
                <wp:positionV relativeFrom="paragraph">
                  <wp:posOffset>126365</wp:posOffset>
                </wp:positionV>
                <wp:extent cx="1682115" cy="610235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115" cy="610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68"/>
                              <w:gridCol w:w="1181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 xml:space="preserve">Ds  art.  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Dc  art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Df.  art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10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45pt;height:48.05pt;mso-wrap-distance-left:7.05pt;mso-wrap-distance-right:7.05pt;mso-wrap-distance-top:0pt;mso-wrap-distance-bottom:0pt;margin-top:9.95pt;mso-position-vertical-relative:text;margin-left:418.75pt;mso-position-horizontal-relative:page">
                <v:fill opacity="0f"/>
                <v:textbox inset="0in,0in,0in,0in">
                  <w:txbxContent>
                    <w:tbl>
                      <w:tblPr>
                        <w:tblW w:w="26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68"/>
                        <w:gridCol w:w="1181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 xml:space="preserve">Ds  art.  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44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Dc  art.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5,0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Df.  art.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10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489325</wp:posOffset>
                </wp:positionH>
                <wp:positionV relativeFrom="paragraph">
                  <wp:posOffset>125730</wp:posOffset>
                </wp:positionV>
                <wp:extent cx="1572260" cy="841375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260" cy="84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21"/>
                              <w:gridCol w:w="855"/>
                              <w:gridCol w:w="800"/>
                            </w:tblGrid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R.C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7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/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S.U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8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 xml:space="preserve">H. 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Art.9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7,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V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10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.F.T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11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8pt;height:66.25pt;mso-wrap-distance-left:7.05pt;mso-wrap-distance-right:7.05pt;mso-wrap-distance-top:0pt;mso-wrap-distance-bottom:0pt;margin-top:9.9pt;mso-position-vertical-relative:text;margin-left:274.75pt;mso-position-horizontal-relative:page">
                <v:fill opacity="0f"/>
                <v:textbox inset="0in,0in,0in,0in">
                  <w:txbxContent>
                    <w:tbl>
                      <w:tblPr>
                        <w:tblW w:w="24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21"/>
                        <w:gridCol w:w="855"/>
                        <w:gridCol w:w="800"/>
                      </w:tblGrid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R.C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7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/4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S.U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8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 xml:space="preserve">H. 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Art.9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7,20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V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10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.F.T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11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ab/>
        <w:t xml:space="preserve">  </w:t>
        <w:tab/>
        <w:t>3.00</w:t>
        <w:tab/>
        <w:t xml:space="preserve">               2.00</w:t>
        <w:tab/>
        <w:tab/>
        <w:t xml:space="preserve">          12.50                   9.0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ab/>
        <w:t xml:space="preserve">  </w:t>
        <w:tab/>
        <w:t>2.50                   2.50</w:t>
        <w:tab/>
        <w:tab/>
        <w:t xml:space="preserve">          25.00      550     18.00</w:t>
        <w:tab/>
        <w:t xml:space="preserve">  -</w:t>
      </w:r>
    </w:p>
    <w:p>
      <w:pPr>
        <w:pStyle w:val="Normal"/>
        <w:ind w:left="702" w:firstLine="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(3)  </w:t>
      </w:r>
    </w:p>
    <w:p>
      <w:pPr>
        <w:pStyle w:val="Normal"/>
        <w:ind w:left="141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 </w:t>
        <w:tab/>
        <w:t xml:space="preserve"> 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3810</wp:posOffset>
                </wp:positionV>
                <wp:extent cx="3771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3pt" to="512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3810</wp:posOffset>
                </wp:positionV>
                <wp:extent cx="0" cy="12573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3pt" to="216pt,9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3810</wp:posOffset>
                </wp:positionV>
                <wp:extent cx="28575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3pt" to="215.95pt,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3810</wp:posOffset>
                </wp:positionV>
                <wp:extent cx="0" cy="135128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3pt" to="-9pt,10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2"/>
        </w:rPr>
        <w:t>Tipologia edilizia art. 13</w:t>
      </w:r>
      <w:r>
        <w:rPr>
          <w:rFonts w:cs="Arial" w:ascii="Arial" w:hAnsi="Arial"/>
          <w:sz w:val="22"/>
        </w:rPr>
        <w:tab/>
        <w:t xml:space="preserve">                          </w:t>
      </w:r>
      <w:r>
        <w:rPr>
          <w:rFonts w:cs="Arial" w:ascii="Arial" w:hAnsi="Arial"/>
          <w:b/>
          <w:bCs/>
          <w:sz w:val="22"/>
        </w:rPr>
        <w:t>Tipo di intervento urbanistico art. 1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</w:rPr>
        <w:t>Uni-bifamiglia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6" w:name="__Fieldmark__8_3173800099"/>
      <w:bookmarkStart w:id="17" w:name="__Fieldmark__8_3173800099"/>
      <w:bookmarkEnd w:id="1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Restauro paesaggistic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8" w:name="__Fieldmark__9_3173800099"/>
      <w:bookmarkStart w:id="19" w:name="__Fieldmark__9_3173800099"/>
      <w:bookmarkEnd w:id="1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urifamigliare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0" w:name="__Fieldmark__10_3173800099"/>
      <w:bookmarkStart w:id="21" w:name="__Fieldmark__10_3173800099"/>
      <w:bookmarkEnd w:id="2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anament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2" w:name="__Fieldmark__11_3173800099"/>
      <w:bookmarkStart w:id="23" w:name="__Fieldmark__11_3173800099"/>
      <w:bookmarkEnd w:id="2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bricazione a schiera</w:t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4" w:name="__Fieldmark__12_3173800099"/>
      <w:bookmarkStart w:id="25" w:name="__Fieldmark__12_3173800099"/>
      <w:bookmarkEnd w:id="2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qualificazione urbanistic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6" w:name="__Fieldmark__13_3173800099"/>
      <w:bookmarkStart w:id="27" w:name="__Fieldmark__13_3173800099"/>
      <w:bookmarkEnd w:id="2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bricazione isolat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8" w:name="__Fieldmark__14_3173800099"/>
      <w:bookmarkStart w:id="29" w:name="__Fieldmark__14_3173800099"/>
      <w:bookmarkEnd w:id="2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urbanistic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0" w:name="__Fieldmark__15_3173800099"/>
      <w:bookmarkStart w:id="31" w:name="__Fieldmark__15_3173800099"/>
      <w:bookmarkEnd w:id="3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torimes. e bassi fabb. div. art.61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2" w:name="__Fieldmark__16_3173800099"/>
      <w:bookmarkStart w:id="33" w:name="__Fieldmark__16_3173800099"/>
      <w:bookmarkEnd w:id="3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Nuova urbanizzazione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4" w:name="__Fieldmark__17_3173800099"/>
      <w:bookmarkStart w:id="35" w:name="__Fieldmark__17_3173800099"/>
      <w:bookmarkEnd w:id="3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34925</wp:posOffset>
                </wp:positionV>
                <wp:extent cx="66294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75pt" to="512.9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69850</wp:posOffset>
                </wp:positionV>
                <wp:extent cx="0" cy="46863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5pt" to="-9pt,37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34925</wp:posOffset>
                </wp:positionV>
                <wp:extent cx="0" cy="282448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2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75pt" to="216pt,22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515100</wp:posOffset>
                </wp:positionH>
                <wp:positionV relativeFrom="paragraph">
                  <wp:posOffset>69850</wp:posOffset>
                </wp:positionV>
                <wp:extent cx="0" cy="46863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5.5pt" to="513pt,37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b/>
          <w:bCs/>
          <w:sz w:val="22"/>
        </w:rPr>
        <w:t>Tipo di intervento edilizio  art 15</w:t>
      </w:r>
      <w:r>
        <w:rPr>
          <w:rFonts w:cs="Arial" w:ascii="Arial" w:hAnsi="Arial"/>
          <w:sz w:val="22"/>
        </w:rPr>
        <w:br w:type="textWrapping" w:clear="all"/>
      </w:r>
      <w:r>
        <w:rPr>
          <w:rFonts w:cs="Arial" w:ascii="Arial" w:hAnsi="Arial"/>
          <w:sz w:val="22"/>
        </w:rPr>
        <w:t>r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6" w:name="__Fieldmark__18_3173800099"/>
      <w:bookmarkStart w:id="37" w:name="__Fieldmark__18_3173800099"/>
      <w:bookmarkEnd w:id="3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8" w:name="__Fieldmark__19_3173800099"/>
      <w:bookmarkStart w:id="39" w:name="__Fieldmark__19_3173800099"/>
      <w:bookmarkEnd w:id="3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Manutenzione</w:t>
        <w:tab/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0" w:name="__Fieldmark__20_3173800099"/>
      <w:bookmarkStart w:id="41" w:name="__Fieldmark__20_3173800099"/>
      <w:bookmarkEnd w:id="4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2671445" cy="334010"/>
                <wp:effectExtent l="0" t="0" r="0" b="0"/>
                <wp:wrapSquare wrapText="bothSides"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144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  <w:gridCol w:w="1261"/>
                              <w:gridCol w:w="1245"/>
                            </w:tblGrid>
                            <w:tr>
                              <w:trPr>
                                <w:trHeight w:val="489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Destinazione d’uso art. 4: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rescritta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mmess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35pt;height:26.3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42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  <w:gridCol w:w="1261"/>
                        <w:gridCol w:w="1245"/>
                      </w:tblGrid>
                      <w:tr>
                        <w:trPr>
                          <w:trHeight w:val="489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Destinazione d’uso art. 4: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rescritta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mmess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u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2" w:name="__Fieldmark__21_3173800099"/>
      <w:bookmarkStart w:id="43" w:name="__Fieldmark__21_3173800099"/>
      <w:bookmarkEnd w:id="4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4" w:name="__Fieldmark__22_3173800099"/>
      <w:bookmarkStart w:id="45" w:name="__Fieldmark__22_3173800099"/>
      <w:bookmarkEnd w:id="4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Manutenzione straordinari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6" w:name="__Fieldmark__23_3173800099"/>
      <w:bookmarkStart w:id="47" w:name="__Fieldmark__23_3173800099"/>
      <w:bookmarkEnd w:id="4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8" w:name="__Fieldmark__24_3173800099"/>
      <w:bookmarkStart w:id="49" w:name="__Fieldmark__24_3173800099"/>
      <w:bookmarkEnd w:id="4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0" w:name="__Fieldmark__25_3173800099"/>
      <w:bookmarkStart w:id="51" w:name="__Fieldmark__25_3173800099"/>
      <w:bookmarkEnd w:id="5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estaur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2" w:name="__Fieldmark__26_3173800099"/>
      <w:bookmarkStart w:id="53" w:name="__Fieldmark__26_3173800099"/>
      <w:bookmarkEnd w:id="5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m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4" w:name="__Fieldmark__27_3173800099"/>
      <w:bookmarkStart w:id="55" w:name="__Fieldmark__27_3173800099"/>
      <w:bookmarkEnd w:id="5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6" w:name="__Fieldmark__28_3173800099"/>
      <w:bookmarkStart w:id="57" w:name="__Fieldmark__28_3173800099"/>
      <w:bookmarkEnd w:id="5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anament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8" w:name="__Fieldmark__29_3173800099"/>
      <w:bookmarkStart w:id="59" w:name="__Fieldmark__29_3173800099"/>
      <w:bookmarkEnd w:id="59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0" w:name="__Fieldmark__30_3173800099"/>
      <w:bookmarkStart w:id="61" w:name="__Fieldmark__30_3173800099"/>
      <w:bookmarkEnd w:id="6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2" w:name="__Fieldmark__31_3173800099"/>
      <w:bookmarkStart w:id="63" w:name="__Fieldmark__31_3173800099"/>
      <w:bookmarkEnd w:id="6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edilizia</w:t>
        <w:tab/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4" w:name="__Fieldmark__32_3173800099"/>
      <w:bookmarkStart w:id="65" w:name="__Fieldmark__32_3173800099"/>
      <w:bookmarkEnd w:id="6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6" w:name="__Fieldmark__33_3173800099"/>
      <w:bookmarkStart w:id="67" w:name="__Fieldmark__33_3173800099"/>
      <w:bookmarkEnd w:id="6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8" w:name="__Fieldmark__34_3173800099"/>
      <w:bookmarkStart w:id="69" w:name="__Fieldmark__34_3173800099"/>
      <w:bookmarkEnd w:id="6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urbanistica</w:t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0" w:name="__Fieldmark__35_3173800099"/>
      <w:bookmarkStart w:id="71" w:name="__Fieldmark__35_3173800099"/>
      <w:bookmarkEnd w:id="7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2" w:name="__Fieldmark__36_3173800099"/>
      <w:bookmarkStart w:id="73" w:name="__Fieldmark__36_3173800099"/>
      <w:bookmarkEnd w:id="7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4" w:name="__Fieldmark__37_3173800099"/>
      <w:bookmarkStart w:id="75" w:name="__Fieldmark__37_3173800099"/>
      <w:bookmarkEnd w:id="7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Completamento</w:t>
        <w:tab/>
        <w:tab/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6" w:name="__Fieldmark__38_3173800099"/>
      <w:bookmarkStart w:id="77" w:name="__Fieldmark__38_3173800099"/>
      <w:bookmarkEnd w:id="7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c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8" w:name="__Fieldmark__39_3173800099"/>
      <w:bookmarkStart w:id="79" w:name="__Fieldmark__39_3173800099"/>
      <w:bookmarkEnd w:id="7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0" w:name="__Fieldmark__40_3173800099"/>
      <w:bookmarkStart w:id="81" w:name="__Fieldmark__40_3173800099"/>
      <w:bookmarkEnd w:id="8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Nuovo impianto</w:t>
        <w:tab/>
        <w:tab/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2" w:name="__Fieldmark__41_3173800099"/>
      <w:bookmarkStart w:id="83" w:name="__Fieldmark__41_3173800099"/>
      <w:bookmarkEnd w:id="8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4" w:name="__Fieldmark__42_3173800099"/>
      <w:bookmarkStart w:id="85" w:name="__Fieldmark__42_3173800099"/>
      <w:bookmarkEnd w:id="8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6" w:name="__Fieldmark__43_3173800099"/>
      <w:bookmarkStart w:id="87" w:name="__Fieldmark__43_3173800099"/>
      <w:bookmarkEnd w:id="8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Demolizione con ricostruzione </w:t>
        <w:tab/>
        <w:tab/>
        <w:t xml:space="preserve">           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8" w:name="__Fieldmark__44_3173800099"/>
      <w:bookmarkStart w:id="89" w:name="__Fieldmark__44_3173800099"/>
      <w:bookmarkEnd w:id="89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0" w:name="__Fieldmark__45_3173800099"/>
      <w:bookmarkStart w:id="91" w:name="__Fieldmark__45_3173800099"/>
      <w:bookmarkEnd w:id="9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2" w:name="__Fieldmark__46_3173800099"/>
      <w:bookmarkStart w:id="93" w:name="__Fieldmark__46_3173800099"/>
      <w:bookmarkEnd w:id="9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Mutamento destinazione d’uso</w:t>
        <w:tab/>
        <w:tab/>
        <w:t xml:space="preserve">           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4" w:name="__Fieldmark__47_3173800099"/>
      <w:bookmarkStart w:id="95" w:name="__Fieldmark__47_3173800099"/>
      <w:bookmarkEnd w:id="9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pi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6" w:name="__Fieldmark__48_3173800099"/>
      <w:bookmarkStart w:id="97" w:name="__Fieldmark__48_3173800099"/>
      <w:bookmarkEnd w:id="9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8" w:name="__Fieldmark__49_3173800099"/>
      <w:bookmarkStart w:id="99" w:name="__Fieldmark__49_3173800099"/>
      <w:bookmarkEnd w:id="9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</w:rPr>
        <w:t>sp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0" w:name="__Fieldmark__50_3173800099"/>
      <w:bookmarkStart w:id="101" w:name="__Fieldmark__50_3173800099"/>
      <w:bookmarkEnd w:id="10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2" w:name="__Fieldmark__51_3173800099"/>
      <w:bookmarkStart w:id="103" w:name="__Fieldmark__51_3173800099"/>
      <w:bookmarkEnd w:id="10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</w:rPr>
        <w:t>ar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4" w:name="__Fieldmark__52_3173800099"/>
      <w:bookmarkStart w:id="105" w:name="__Fieldmark__52_3173800099"/>
      <w:bookmarkEnd w:id="10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6" w:name="__Fieldmark__53_3173800099"/>
      <w:bookmarkStart w:id="107" w:name="__Fieldmark__53_3173800099"/>
      <w:bookmarkEnd w:id="10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     </w:t>
      </w:r>
    </w:p>
    <w:p>
      <w:pPr>
        <w:pStyle w:val="Normal"/>
        <w:ind w:right="-262" w:hanging="0"/>
        <w:rPr/>
      </w:pPr>
      <w:r>
        <w:rPr>
          <w:rFonts w:cs="Arial" w:ascii="Arial" w:hAnsi="Arial"/>
          <w:sz w:val="22"/>
        </w:rPr>
        <w:t>ap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8" w:name="__Fieldmark__54_3173800099"/>
      <w:bookmarkStart w:id="109" w:name="__Fieldmark__54_3173800099"/>
      <w:bookmarkEnd w:id="10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10" w:name="__Fieldmark__55_3173800099"/>
      <w:bookmarkStart w:id="111" w:name="__Fieldmark__55_3173800099"/>
      <w:bookmarkEnd w:id="11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ind w:right="-262" w:hanging="0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ragraph">
                  <wp:posOffset>114935</wp:posOffset>
                </wp:positionV>
                <wp:extent cx="66294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.05pt" to="512.9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ab/>
        <w:tab/>
        <w:tab/>
        <w:tab/>
        <w:t xml:space="preserve">        </w:t>
      </w:r>
    </w:p>
    <w:p>
      <w:pPr>
        <w:pStyle w:val="Heading3"/>
        <w:ind w:right="-262" w:hanging="0"/>
        <w:jc w:val="left"/>
        <w:rPr>
          <w:sz w:val="18"/>
        </w:rPr>
      </w:pPr>
      <w:r>
        <w:rPr>
          <w:rFonts w:eastAsia="Arial"/>
          <w:sz w:val="18"/>
        </w:rPr>
        <w:t xml:space="preserve">                                                       </w:t>
      </w:r>
      <w:r>
        <w:rPr>
          <w:sz w:val="18"/>
        </w:rPr>
        <w:t xml:space="preserve">PRESCRIZIONI SPECIFICHE    </w:t>
      </w:r>
    </w:p>
    <w:p>
      <w:pPr>
        <w:pStyle w:val="TextBodyIndent"/>
        <w:numPr>
          <w:ilvl w:val="0"/>
          <w:numId w:val="2"/>
        </w:numPr>
        <w:rPr>
          <w:sz w:val="18"/>
        </w:rPr>
      </w:pPr>
      <w:r>
        <w:rPr>
          <w:sz w:val="18"/>
        </w:rPr>
        <w:t>Estensione minima del P.E.C. pari al 100% dell’intera superficie territoriale.</w:t>
      </w:r>
    </w:p>
    <w:p>
      <w:pPr>
        <w:pStyle w:val="TextBodyIndent"/>
        <w:numPr>
          <w:ilvl w:val="0"/>
          <w:numId w:val="2"/>
        </w:numPr>
        <w:rPr>
          <w:sz w:val="18"/>
        </w:rPr>
      </w:pPr>
      <w:r>
        <w:rPr>
          <w:sz w:val="18"/>
        </w:rPr>
        <w:t>Solo per gli interventi da effettuarsi a P.E.C. esaurito.</w:t>
      </w:r>
    </w:p>
    <w:p>
      <w:pPr>
        <w:pStyle w:val="TextBodyIndent"/>
        <w:numPr>
          <w:ilvl w:val="0"/>
          <w:numId w:val="2"/>
        </w:numPr>
        <w:rPr/>
      </w:pPr>
      <w:r>
        <w:rPr>
          <w:sz w:val="18"/>
        </w:rPr>
        <w:t xml:space="preserve">Dismissione obbligatoria di area a servizi pubblici in misura di 550 mq </w:t>
      </w:r>
      <w:r>
        <w:rPr>
          <w:i/>
          <w:iCs/>
          <w:sz w:val="18"/>
        </w:rPr>
        <w:t xml:space="preserve">per parcheggi, marciapiedi e rettifiche stradali. </w:t>
      </w:r>
      <w:r>
        <w:rPr>
          <w:sz w:val="18"/>
        </w:rPr>
        <w:t>La stessa potrà essere monetizzata, previo concordamento con l’Amministrazione Comunale, fino ad un massimo del 50% del valore dell’area da dismettere.</w:t>
      </w:r>
    </w:p>
    <w:p>
      <w:pPr>
        <w:pStyle w:val="TextBodyIndent"/>
        <w:numPr>
          <w:ilvl w:val="0"/>
          <w:numId w:val="2"/>
        </w:numPr>
        <w:rPr>
          <w:sz w:val="18"/>
        </w:rPr>
      </w:pPr>
      <w:r>
        <w:rPr>
          <w:sz w:val="18"/>
        </w:rPr>
        <w:t xml:space="preserve">Si confronti la normativa prescritta dalla relazione geologica sulle aree interessate da nuovi insediamenti e viabilità (tavola n°43). </w:t>
      </w:r>
    </w:p>
    <w:p>
      <w:pPr>
        <w:pStyle w:val="TextBodyIndent"/>
        <w:numPr>
          <w:ilvl w:val="0"/>
          <w:numId w:val="2"/>
        </w:numPr>
        <w:rPr>
          <w:sz w:val="18"/>
        </w:rPr>
      </w:pPr>
      <w:r>
        <w:rPr>
          <w:sz w:val="18"/>
        </w:rPr>
        <w:t>Intervento soggetto all’art.139 del D.L.vo n°490/99 “Galassini”.</w:t>
      </w:r>
    </w:p>
    <w:p>
      <w:pPr>
        <w:pStyle w:val="TextBodyIndent"/>
        <w:ind w:left="360" w:hanging="0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14300</wp:posOffset>
                </wp:positionH>
                <wp:positionV relativeFrom="paragraph">
                  <wp:posOffset>668655</wp:posOffset>
                </wp:positionV>
                <wp:extent cx="66294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2.65pt" to="512.95pt,5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8" w:top="764" w:footer="708" w:bottom="764"/>
      <w:pgNumType w:start="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>Piano Regolatore Generale – Comune di Buttigliera alta</w:t>
      <w:tab/>
      <w:tab/>
      <w:t>Tabelle di sintes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62" w:hanging="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62" w:hanging="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hanging="360"/>
    </w:pPr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15:25:00Z</dcterms:created>
  <dc:creator>Fabio</dc:creator>
  <dc:description/>
  <dc:language>en-US</dc:language>
  <cp:lastModifiedBy>DANIELE</cp:lastModifiedBy>
  <cp:lastPrinted>2005-06-16T08:13:00Z</cp:lastPrinted>
  <dcterms:modified xsi:type="dcterms:W3CDTF">2005-06-16T06:13:00Z</dcterms:modified>
  <cp:revision>5</cp:revision>
  <dc:subject/>
  <dc:title>PIANO REGOLATORE GENERALE</dc:title>
</cp:coreProperties>
</file>